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9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法学综合（二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民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民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法的概念、民法的性质、民法的调整对象、民法的基本原则、民法的渊源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民法的历史演进及其发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西方近代民法、西方现代民法、我国民法的历史发展及其未来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民事法律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关系的概念与特征、民事法律关系的要素、民事法律事实、民事权利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自然人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自然人的民事权利能力、自然人民事权利能力的开始和终止、自然人的民事行为能力、宣告失踪和宣告死亡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法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人的概念与特征、法人的分类、法人的民事权利能力和民事行为能力、法人的设立、法人的法定代表人以及法人的机关、法人的终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合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伙的分类、普通合伙企业、有限合伙企业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民事法律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法律行为的概念与特征、民事法律行为的分类、意思表示、民事法律行为的效力、欠缺生效要件的民事法律行为、附条件和附期限的法律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代理制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代理的分类、代理权、代理权的行使、表见代理、狭义的无权代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诉讼时效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诉讼时效的适用范围、诉讼时效期间的分类、诉讼时效期间的起算、诉讼时效期间的中断、中止和延长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章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民事责任的分类、民事责任形式、民事责任的竞合和聚合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人格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人格权的概念与性质、人格权的种类、一般人格权、具体人格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物权与物权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物权的概念、性质与特征、物权的客体、物权的效力、物权的类型、物权法的含义、调整范围与功能、我国物权法的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三章物权变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物权变动的含义与类型、基于法律行为的物权变动的模式、不动产登记、动产交付、非因法律行为的物权变动、物权的消灭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物权的保护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确认物权的请求权、物权请求权、恢复原状的请求权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五章所有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所有权概念、国家所有权、集体所有权与私人所有权、业主的建筑物区分所有权、相邻关系、共有、所有权取得的特别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六章用益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土地承包经营权、建设用地使用权、宅基地使用权、地役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七章担保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概念、抵押权、质权、留置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八章债的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债的概念与特征、债的要素、债的发生、债的分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九章债的担保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保证、定金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章合同与合同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概念与特征、合同的分类、合同法的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一章合同的成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要约、承诺、缔约过失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二章合同的内容和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内容、合同条款、免责条款、格式条款、合同的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三章合同的效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成立与生效、效力待定的合同、无效合同、可撤销的合同、合同被确认无效或被撤销的后果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四章合同的履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履行的原则、合同履行的规则、双务合同履行中的抗辩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五章合同的保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债权人的代位权、债权人的撤销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六章合同的变更和转让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同的变更、合同权利的转让、合同义务的移转、合同权利和义务的概括移转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七章合同的终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清偿、合同的解除、抵销、提存、免除、混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八章违约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违约责任的构成要件、违约行为形态及其责任、实际履行责任、损害赔偿责任、违约金责任、免责事由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九章转移财产的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买卖合同、赠与合同、借款合同、租赁合同、融资租赁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章提供服务的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承揽合同、运输合同、保管合同、委托合同、行纪合同、居间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一章技术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技术合同的一般规定、技术开发合同、技术转让合同、技术咨询合同和技术服务合同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二章亲属身份的发生和消灭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结婚、离婚、亲子、收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三章亲属身份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配偶权、亲权、亲属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四章亲属财产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夫妻共有财产、家庭共有财产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五章继承法与继承权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4673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继承与继承法、继承法律关系、继承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七章遗产赠与处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遗赠、遗赠扶养协议、共同继承、遗产分割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八章侵权责任法概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侵权责任法的调整功能和保护范围、侵权行为及其形态、侵权责任归责原则与构成要件、侵权责任的免责事由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十九章一般侵权责任类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故意或者过失侵害人身、故意或者过失侵害人格、妨害家庭关系、重点：侵害物权、侵害债权、侵害知识产权、恶意利用诉讼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章特殊侵权责任类型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责任主体特殊的侵权责任类型、《侵权责任法》规定的其他特殊侵权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一章侵权责任形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特殊侵权行为与替代责任、共同侵权行为与连带责任、分别侵权行为与按份责任、竞合侵权行为与不真正连带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十二章侵权损害赔偿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侵权损害赔偿规则、人身损害赔偿、财产损害赔偿、精神损害赔偿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刑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绪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法学的概念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 刑法概说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法的概念，刑法的渊源、刑法的解释的分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 刑法的基本原则</w:t>
            </w:r>
          </w:p>
          <w:p>
            <w:pPr>
              <w:pStyle w:val="Normal"/>
              <w:ind w:left="240" w:hanging="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保障人权原则的概念及体现；罪刑法定原则的基本含义及立法体现；适用刑法人人平等原则的含义及具体体现；罪责刑相适应原则的含义及立法体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 刑法的效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刑法的空间效力的含义及原则；我国对于空间效力的规定；刑法的溯及力的概念及原则，我国刑法关于溯及力的规定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四章 犯罪概念与犯罪构成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掌握犯罪的概念和特征；犯罪构成理论及模式；犯罪构成的分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 犯罪客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犯罪客体的概念和分类；犯罪客体与犯罪对象之间的区别和联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 犯罪客观方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危害行为的概念和分类；危害结果的概念和分类；刑法上的因果关系的概念和认定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 犯罪主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犯罪主体的概念；自然人犯罪主体的概念和构成条件；自然人犯罪主体的特殊身份；单位犯罪的概念、特征及处罚原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 犯罪主观方面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犯罪故意的概念、构成要素和分类；犯罪过失的概念、分类和认定；无罪过事件；犯罪目的和犯罪动机；法律认识错误和事实认识错误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 正当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正当防卫的概念和特征；特殊防卫，防卫过当的刑事责任；紧急避险的概念、特征；避险过当的刑事责任；其他正当防卫的类型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第十章 故意犯罪的停止形态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eastAsia="宋体;SimSun"/>
              </w:rPr>
              <w:t>重点：犯罪既遂的概念及分类；犯罪预备的概念、特征及处罚原则；犯罪未遂的概念、特征及处罚原则；犯罪中止的概念、特征及处罚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 共同犯罪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共同犯罪的概念及成立条件；共同犯罪的形式；共同犯罪人的种类及其刑事责任（主犯的种类及刑事责任、从犯的概念及刑事责任、胁从犯的概念及刑事责任、教唆犯的概念及刑事责任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 罪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罪数的判断标准；继续犯的概念及特征；想象竞合犯的概念及特征；结果加重犯的概念及特征；结合犯的概念及特征；集合犯的概念和特征；连续犯的概念及特征；牵连犯的概念及特征；吸收犯的概念和特征；区分想象竞合犯与法条竞合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三章 刑事责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事责任的实现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 刑罚及其种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罚的概念和特征；刑罚的目的和功能；管制、拘役、有期徒刑、无期徒刑的概念及特点；死刑的概念及死刑的适用（限制死刑）；罚金的概念及适用方式；剥夺政治权利的概念及内容；没收财产的概念及适用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五章 刑罚制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刑罚裁量的原则；量刑情节概念和分类；累犯的概念、分类与成立条件、刑事责任；自首的概念，一般自首成立条件，特别自首成立的条件，自首刑事责任；坦白的概念和刑事责任；立功的概念、成立条件及刑事责任；数罪并罚的概念、原则和适用；缓刑的概念、种类和适用条件，缓刑的法律后果；减刑的概念及条件；假释的概念及适用条件；社区矫正的对象及执行；刑罚消灭的概念和事由；追诉时效的概念和期限规定；赦免的概念及特点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刑事诉讼法学</w:t>
            </w:r>
          </w:p>
          <w:p>
            <w:pPr>
              <w:pStyle w:val="Normal"/>
              <w:ind w:firstLine="241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第一编  总 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一章  刑事诉讼、刑事诉讼法的概念；刑事诉讼法的渊源；刑事诉讼法的基本理念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章  弹劾式诉讼制度的特征；纠问式诉讼制度的特征；混合式诉讼制度的特征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三章  刑事诉讼法中的专门机关及其主要职能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四章　当事人的范围及主要权利；其他诉讼参与人的范围。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五章  中国刑事诉讼法基本原则；国际通行的刑事诉讼法基本原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六章  确定管辖的基本原则；公、检、法三机关立案管辖的具体分工；《监察法》关于职务犯罪管辖的规定；人民法院内部级别管辖、地区管辖、指定管辖、专门管辖的基本规定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七章  回避的分类；回避的适用对象；回避的理由；回避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八章  辩护制度的理论基础；辩护的种类；辩护人的范围；辩护人的责任；辩护人的诉讼权利和诉讼义务；代理制度的种类；刑事辩护与刑事代理的区别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九章  证据的概念及基本特征；证据制度的基础理论；证明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章　证据规则的概念、种类和意义；非法证据排除规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一章  各证据种类的概念、特征和相互区别；几种主要证据分类的标准以及运用规则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二章  强制措施的概念和特点；强制措施与刑罚的区别；强制措施的种类及适用条件；各种强制措施的期限规定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第十三章  附带民事诉讼的特征；附带民事诉讼的成立条件；附带民事诉讼的赔偿范围；附带民事诉讼的审判。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四章  期间的计算；送达的方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</w:rPr>
              <w:t>第十五章  刑事诉讼中止的条件及程序；刑事诉讼终止的条件和程序。</w:t>
            </w:r>
          </w:p>
          <w:p>
            <w:pPr>
              <w:pStyle w:val="Normal"/>
              <w:ind w:firstLine="241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第二编  分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六章  立案的材料来源；立案的条件；立案程序和立案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七章  侦查的任务和意义；各种侦查行为应当遵守的法定程序；侦查终结的条件；补充侦查的种类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八章  起诉的概念；审查起诉的内容；提起公诉的条件；不起诉的种类和条件；提起自诉的主体和条件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十九章  我国第一审程序的审判模式；审判组织的主要形式；对公诉案件审查的内容；法庭审判的基本程序；审理期限；延期审理和中止审理；自诉案件的审判；简易程序的适用范围及特点；判决、裁定、决定的区别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章  第二审程序的特点；第二审程序的提起；全面审理原则；第二审程序的审理方式；第二审程序对案件的处理；上诉不加刑原则的含义及适用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一章  死刑的核准权及规定；死刑案件的复核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二章  审判监督程序的特点及意义；申诉的特点；提起审判监督程序的主体及理由；对案件重新审判的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三章  执行的特征；执行的主体和根据；各种生效判决、裁定的执行程序；执行的变更；执行监督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第二十四章  未成年人刑事案件诉讼程序的方针、原则和重要制度；未成年人刑事案件诉讼程序的特点和内容。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五章  当事人和解的公诉案件范围；当事人和解的公诉案件诉讼程序。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第二十六章　缺席审判的案件范围；缺席审判的条件；缺席审判的程序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eastAsia="宋体;SimSun"/>
              </w:rPr>
              <w:t>第二十七章  违法所得没收程序的概念、特点；违法所得没收程序的适用条件；违法所得案件的审理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第二十八章  刑事强制医疗程序的性质；强制医疗的适用条件；强制医疗程序；强制医疗的复查和监督。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为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个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民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刑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刑事诉讼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或辨析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王利明，杨立新，王轶，程啸 著：《民法学》（第五版），人民大学出版社</w:t>
            </w:r>
            <w:r>
              <w:rPr>
                <w:rFonts w:eastAsia="宋体;SimSun" w:cs="宋体;SimSun" w:ascii="宋体;SimSun" w:hAnsi="宋体;SimSun"/>
              </w:rPr>
              <w:t>2017</w:t>
            </w:r>
            <w:r>
              <w:rPr>
                <w:rFonts w:ascii="宋体;SimSun" w:hAnsi="宋体;SimSun" w:cs="宋体;SimSun" w:eastAsia="宋体;SimSun"/>
              </w:rPr>
              <w:t>年版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于世忠主编：《中国刑法学总论》（第三版），厦门大学出版社</w:t>
            </w:r>
            <w:r>
              <w:rPr>
                <w:rFonts w:eastAsia="宋体;SimSun" w:cs="宋体;SimSun" w:ascii="宋体;SimSun" w:hAnsi="宋体;SimSun"/>
              </w:rPr>
              <w:t>2017</w:t>
            </w:r>
            <w:r>
              <w:rPr>
                <w:rFonts w:ascii="宋体;SimSun" w:hAnsi="宋体;SimSun" w:cs="宋体;SimSun" w:eastAsia="宋体;SimSun"/>
              </w:rPr>
              <w:t>年版；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>3.</w:t>
            </w:r>
            <w:r>
              <w:rPr>
                <w:rFonts w:ascii="宋体;SimSun" w:hAnsi="宋体;SimSun" w:cs="宋体;SimSun" w:eastAsia="宋体;SimSun"/>
              </w:rPr>
              <w:t>《刑事诉讼法学》编写组：《刑事诉讼法学》（第三版）（马克思主义理论研究和建设工程重点教材），高等教育出版社</w:t>
            </w:r>
            <w:r>
              <w:rPr>
                <w:rFonts w:eastAsia="宋体;SimSun" w:cs="宋体;SimSun" w:ascii="宋体;SimSun" w:hAnsi="宋体;SimSun"/>
              </w:rPr>
              <w:t>2019</w:t>
            </w:r>
            <w:r>
              <w:rPr>
                <w:rFonts w:ascii="宋体;SimSun" w:hAnsi="宋体;SimSun" w:cs="宋体;SimSun" w:eastAsia="宋体;SimSun"/>
              </w:rPr>
              <w:t>版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8:00Z</dcterms:created>
  <dc:creator>lqy</dc:creator>
  <dc:description/>
  <cp:keywords/>
  <dc:language>en-US</dc:language>
  <cp:lastModifiedBy>y ysnowy</cp:lastModifiedBy>
  <cp:lastPrinted>2008-10-23T10:22:00Z</cp:lastPrinted>
  <dcterms:modified xsi:type="dcterms:W3CDTF">2019-09-23T05:32:00Z</dcterms:modified>
  <cp:revision>8</cp:revision>
  <dc:subject/>
  <dc:title>[单击此处请键入专业名称]</dc:title>
</cp:coreProperties>
</file>